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2938872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532257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3095958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536288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